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6699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6699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6699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6699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6699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6699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اضع التي يجب فيها فتح همزة (أن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6699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6699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6699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6699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6699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6699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اضع التي يجب فيها فتح همزة (أن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4780</wp:posOffset>
            </wp:positionH>
            <wp:positionV relativeFrom="paragraph">
              <wp:posOffset>3657600</wp:posOffset>
            </wp:positionV>
            <wp:extent cx="1875790" cy="2804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60960</wp:posOffset>
                </wp:positionV>
                <wp:extent cx="3649345" cy="4968240"/>
                <wp:effectExtent l="29210" t="29210" r="279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9320" cy="49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4.8pt;width:287.3pt;height:391.15pt;mso-wrap-style:none;v-text-anchor:middle;mso-position-horizontal-relative:page">
                <v:fill o:detectmouseclick="t" type="solid" color2="black"/>
                <v:stroke color="#336699" weight="5724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80155</wp:posOffset>
                </wp:positionH>
                <wp:positionV relativeFrom="paragraph">
                  <wp:posOffset>175260</wp:posOffset>
                </wp:positionV>
                <wp:extent cx="3429000" cy="4739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ل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موليها مصدراً صريحاً في ك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لة من الجمل الآتية، و بيِّن موقعه م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ر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240" w:right="0" w:hanging="1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ن الطفل أن القمر صغي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دت أن التأخير مض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ت بأن المسافر قد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3.2pt;mso-wrap-distance-left:9.05pt;mso-wrap-distance-right:9.05pt;mso-wrap-distance-top:0pt;mso-wrap-distance-bottom:0pt;margin-top:13.8pt;mso-position-vertical-relative:text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ضع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 xml:space="preserve">بدل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 xml:space="preserve">أ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ومعموليها مصدراً صريحاً في ك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جملة من الجمل الآتية، و بيِّن موقعه م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إعر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990033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240" w:right="0" w:hanging="1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ظن الطفل أن القمر صغي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جدت أن التأخير مض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برت بأن المسافر قد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9966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ndalus"/>
      <w:color w:val="996633"/>
      <w:sz w:val="32"/>
      <w:szCs w:val="32"/>
    </w:rPr>
  </w:style>
  <w:style w:type="character" w:styleId="WW8Num3z0">
    <w:name w:val="WW8Num3z0"/>
    <w:qFormat/>
    <w:rPr>
      <w:rFonts w:ascii="Tahoma" w:hAnsi="Tahoma" w:cs="Andalus"/>
      <w:color w:val="A50021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54:00Z</dcterms:created>
  <dc:creator>Home</dc:creator>
  <dc:description/>
  <cp:keywords/>
  <dc:language>en-US</dc:language>
  <cp:lastModifiedBy>Px</cp:lastModifiedBy>
  <cp:lastPrinted>2007-12-22T20:44:00Z</cp:lastPrinted>
  <dcterms:modified xsi:type="dcterms:W3CDTF">2008-08-02T17:54:00Z</dcterms:modified>
  <cp:revision>2</cp:revision>
  <dc:subject/>
  <dc:title/>
</cp:coreProperties>
</file>